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NSORZIO GESTIONE RIFIUTI MEDIO NOVARES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RSO SEMPIONE 27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8021 BORGOMANER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RTITA IVA IT01594890038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4536"/>
        <w:gridCol w:w="155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ORZIO MEDIO NOVARE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49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40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65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consorziomedionovares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iuti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9T11:51:00Z</cp:lastPrinted>
  <dcterms:modified xsi:type="dcterms:W3CDTF">2017-09-29T09:51:00Z</dcterms:modified>
  <cp:revision>72</cp:revision>
  <dc:subject/>
  <dc:title/>
</cp:coreProperties>
</file>